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805387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проекту землеустрою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щодо відведення та надання в постійне користування 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ЛІГІЙНІЙ ОРГАНІЗАЦІЇ ПАРАФІЇ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УКРАЇНСЬКОЇ ГРЕКО-КАТОЛИЦЬК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СТРІТЕННЯ ГОСПОДНЬОГО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>РЕЛІГІЙНОЇ ОРГАНІЗАЦІЇ ПАРАФІЇ УКРАЇНСЬКОЇ ГРЕКО-КАТОЛИЦЬКОЇ ЦЕРКВИ СТРІТЕННЯ ГОСПОДНЬОГО</w:t>
      </w:r>
      <w:r>
        <w:rPr>
          <w:sz w:val="22"/>
          <w:szCs w:val="22"/>
        </w:rPr>
        <w:t xml:space="preserve"> щодо надання в постійне користування земельної ділянки, керуючись Законом України «Про місцеве самоврядування в Україні» та  ст.ст.  12, 92, 122, 123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 мiська pада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 </w:t>
      </w:r>
      <w:r>
        <w:rPr>
          <w:rFonts w:cs="Arial" w:ascii="Arial" w:hAnsi="Arial"/>
          <w:b/>
          <w:lang w:val="uk-UA"/>
        </w:rPr>
        <w:t>1. Вилучити із землекористування РЕЛІГІЙНОЇ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земельну ділянку загальною площею 0,4383 га, яка знаходиться на вулиці Смольського, 1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  </w:t>
      </w:r>
      <w:r>
        <w:rPr>
          <w:rFonts w:cs="Arial" w:ascii="Arial" w:hAnsi="Arial"/>
          <w:b/>
          <w:lang w:val="uk-UA"/>
        </w:rPr>
        <w:t>2.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Затвердити РЕЛІГІЙНІЙ ОРГАНІЗАЦІЇ ПАРАФІЇ  УКРАЇНСЬКОЇ ГРЕКО -</w:t>
      </w:r>
      <w:r>
        <w:rPr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КАТОЛИЦЬКОЇ ЦЕРКВИ СТРІТЕННЯ ГОСПОДНЬОГО</w:t>
      </w:r>
      <w:r>
        <w:rPr>
          <w:rFonts w:cs="Arial" w:ascii="Arial" w:hAnsi="Arial"/>
          <w:lang w:val="uk-UA"/>
        </w:rPr>
        <w:t xml:space="preserve"> проект землеустрою щодо відведення та надання в постійне користування земельної ділянки для будівництва і обслуговування будівель та споруд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РЕЛІГІЙНОЇ ОРГАНІЗАЦІЇ ПАРАФІЇ  УКРАЇНСЬКОЇ ГРЕКО -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КАТОЛИЦЬКОЇ ЦЕРКВИ СТРІТЕННЯ ГОСПОДНЬОГО .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3. Надати в постійне користування РЕЛІГІЙНІЙ ОРГАНІЗАЦІЇ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за рахунок земель вилучених в УГКЦ СТРІТЕННЯ ГОСПОДНЬОГО та земель запасу міської ради земельну ділянку (кадастровий номер 2610400000:34:002:0099) загальною площею 0,6383 га, яка знаходиться на вулиці Смольського, 1, для будівництва і обслуговування будівель та споруд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ЛІГІЙНОЇ ОРГАНІЗАЦІЇ ПАРАФІЇ  УКРАЇНСЬКОЇ ГРЕКО - КАТОЛИЦЬКОЇ ЦЕРКВИ СТРІТЕННЯ ГОСПОДНЬОГО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Arial"/>
          <w:b/>
          <w:sz w:val="22"/>
          <w:szCs w:val="22"/>
        </w:rPr>
        <w:t xml:space="preserve">             </w:t>
      </w:r>
      <w:r>
        <w:rPr>
          <w:b/>
          <w:sz w:val="22"/>
          <w:szCs w:val="22"/>
        </w:rPr>
        <w:t>4. Зобов’язати РЕЛІГІЙНУ ОРГАНІЗАЦІЮ ПАРАФІЇ  УКРАЇНСЬКОЇ ГРЕКО - КАТОЛИЦЬКОЇ ЦЕРКВИ СТРІТЕННЯ ГОСПОДНЬОГО</w:t>
      </w:r>
      <w:r>
        <w:rPr>
          <w:sz w:val="22"/>
          <w:szCs w:val="22"/>
        </w:rPr>
        <w:t xml:space="preserve"> виготовити документ, що посвідчує право постійного користування земельною ділянкою та подати його на державну реєстраці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</w:t>
      </w:r>
      <w:r>
        <w:rPr>
          <w:rFonts w:eastAsia="Arial" w:cs="Arial" w:ascii="Arial" w:hAnsi="Arial"/>
          <w:b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ab/>
        <w:t xml:space="preserve">  5</w:t>
      </w:r>
      <w:r>
        <w:rPr>
          <w:rFonts w:cs="Arial" w:ascii="Arial" w:hAnsi="Arial"/>
          <w:lang w:val="uk-UA"/>
        </w:rPr>
        <w:t>. Внести зміни в земельно-кадастрові документи після реєстрації  документа, що посвідчує право постійного користування земельною ділянкою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  <w:t xml:space="preserve">  6. </w:t>
      </w:r>
      <w:r>
        <w:rPr>
          <w:rFonts w:cs="Arial" w:ascii="Arial" w:hAnsi="Arial"/>
        </w:rPr>
        <w:t xml:space="preserve">Контроль за виконанням рішення покласти </w:t>
      </w:r>
      <w:r>
        <w:rPr>
          <w:rFonts w:cs="Arial" w:ascii="Arial" w:hAnsi="Arial"/>
          <w:lang w:val="uk-UA"/>
        </w:rPr>
        <w:t>на першого заступника міського голови Ігоря Матвійчука.</w:t>
      </w:r>
    </w:p>
    <w:p>
      <w:pPr>
        <w:pStyle w:val="Heading1"/>
        <w:spacing w:before="240" w:after="0"/>
        <w:rPr>
          <w:b w:val="false"/>
          <w:b w:val="false"/>
          <w:bCs w:val="false"/>
          <w:sz w:val="22"/>
          <w:szCs w:val="22"/>
          <w:lang w:val="uk-UA"/>
        </w:rPr>
      </w:pPr>
      <w:r>
        <w:rPr>
          <w:b w:val="false"/>
          <w:bCs w:val="false"/>
          <w:sz w:val="22"/>
          <w:szCs w:val="22"/>
          <w:lang w:val="uk-UA"/>
        </w:rPr>
        <w:t xml:space="preserve">Секретар міської ради                                      </w:t>
        <w:tab/>
        <w:t>Олександр Челядин</w:t>
      </w:r>
    </w:p>
    <w:p>
      <w:pPr>
        <w:pStyle w:val="Subtitle"/>
        <w:spacing w:lineRule="auto" w:line="240" w:before="0" w:after="0"/>
        <w:jc w:val="both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59:00Z</dcterms:modified>
  <cp:revision>4</cp:revision>
  <dc:subject/>
  <dc:title>УКРАЇНА</dc:title>
</cp:coreProperties>
</file>